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отпускам по каждому сотруд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а предстоящих расходов по выплатам персон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торону увеличения – дополнительными бухгалтерскими проводками;</w:t>
        <w:br/>
        <w:t>– в сторону уменьшения – обратной бухгалтерской прово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9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взносов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Сумма оплаты отпуска сотруднику рассчитывается по формуле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74"/>
        <w:gridCol w:w="4350"/>
        <w:gridCol w:w="374"/>
        <w:gridCol w:w="3063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а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сотрудником дней отпуска на последний день года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сотрудника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о количестве дней неиспользованного отпуска представляет сотрудник, ответственный за кадровую работу, в соответствии с графиком отпу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Средний дневной заработок (З ср.д.) сотрудника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р.д. = ФОТ : 12 мес. : 29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сотрудника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Социальный фонд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а сотруднику на расчетную дату, умноженная на 30 процентов и 0,2 процента – единый тариф страховых взносов и взносов на травматизм соответ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Социальный фонд России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Социальный фонд России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Социальный фонд России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– фонд оплаты труда сотрудника за 12 месяцев, предшествующих дате расчета резерва.</w:t>
      </w:r>
    </w:p>
    <w:sectPr>
      <w:footerReference w:type="default" r:id="rId2"/>
      <w:type w:val="nextPage"/>
      <w:pgSz w:w="11906" w:h="16838"/>
      <w:pgMar w:left="1508" w:right="851" w:gutter="0" w:header="0" w:top="1134" w:footer="709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5:57:00Z</dcterms:created>
  <dc:creator>rjabinina</dc:creator>
  <dc:description/>
  <cp:keywords/>
  <dc:language>en-US</dc:language>
  <cp:lastModifiedBy>CBU-48</cp:lastModifiedBy>
  <cp:lastPrinted>2021-01-12T14:57:00Z</cp:lastPrinted>
  <dcterms:modified xsi:type="dcterms:W3CDTF">2025-01-04T13:45:00Z</dcterms:modified>
  <cp:revision>99</cp:revision>
  <dc:subject/>
  <dc:title/>
</cp:coreProperties>
</file>